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udent Checklist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1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_Read the introduc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_Post to the Discussion board one paragraph response to this information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2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a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ad the history of commercials and about product placement, and advertising aimed at teenage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How much do the following companies spend on advertising each year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Pepsi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McDonal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eastAsia="Lucida Grande" w:cs="Lucida Grande" w:ascii="Lucida Grande" w:hAnsi="Lucida Grande"/>
          <w:color w:val="000000"/>
          <w:sz w:val="26"/>
        </w:rPr>
        <w:t xml:space="preserve">    </w:t>
      </w:r>
      <w:r>
        <w:rPr>
          <w:rFonts w:cs="Lucida Grande" w:ascii="Lucida Grande" w:hAnsi="Lucida Grande"/>
          <w:color w:val="000000"/>
          <w:sz w:val="26"/>
        </w:rPr>
        <w:t>* Coca-Cola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Why would they spend so much money on advertising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List three more facts that you discover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Take notes and answer questions in your individual blog on the discussion board about what you’ve learned and found as each of the sites are viewe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b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ost to the discussion blog about how these classic commercials are different from the commercials we see on television today. Why do you think there is a difference?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other ads, including Pepsi ads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examples of Product Placement in television and movi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ost to the discussion board "blog" how these clips relate to your understanding of the Essential Question,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"Does all this advertisement come at a cost to artistic expression?"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d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Add one new clip of Product Placement to the wiki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2e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some existing exemplars of “winning” commercials from years past on our YouTube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Develop some criteria for what would make a "winning" commercial-- evaluating what “works” and “does not work” in these examples from previous year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3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View exemplars of outlines, treatments, and storyboards from previous years PRESENTATION.doc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4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repare your group’s outline, treatment, and storyboard from template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5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Pitch outline, treatment, and storyboards to “clients.”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Reflect upon this process in the discussion board "blog"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6 and 7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-organize groups and roles and Produce "winning" commercial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8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Reflect in discussion board "blog" upon your finished project. Think about someone viewing your commercial in a few years? Ten years? Will it stand the test of time? Why? Be sure to discuss the entire process of creating the commercial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Step 9: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____After completing this journey, how would you now attempt to answer the Essential Question: "Does all this advertisement come at a cost to artistic expression?" Post your answers to the discussion board "blog"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2:23:00Z</dcterms:created>
  <dc:creator>Patrick Daly User</dc:creator>
  <dc:description/>
  <dc:language>en-US</dc:language>
  <cp:lastModifiedBy>Patrick Daly User</cp:lastModifiedBy>
  <dcterms:modified xsi:type="dcterms:W3CDTF">2008-05-07T01:48:00Z</dcterms:modified>
  <cp:revision>3</cp:revision>
  <dc:subject/>
  <dc:title>http://depts</dc:title>
</cp:coreProperties>
</file>